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 СЕЛЬСКИЙ СОВЕТ НАРОДНЫХ ДЕПУТАТОВ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12.2015г. № 3/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 утверждении 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естра должностей муниципальн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целях реализации п.2 ст.136 Бюджетного кодекса Российской Федерации и в соответствии с постановлением Правительства Брянской области от 11.12.2015г. № 592-п  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 на 2016 год», постановлением Правительства Брянской области от 11.12.2015г. № 606-п «Об утверждении порядка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онтовский сельски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 структуру должностей Симонтовского сельского поселения. (Приложение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Реестр  должностей муниципальной службы Симонтовского сельского поселения. (Приложение 2)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знать утратившим силу решение от 29.12.2014г № 3/31-1 «Об утверждении структуры должностей  органов местного самоуправления и Реестра  муниципальных должностей Симонтовского сельского поселения»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решение  вступает в силу  с 01.01.2016 год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Настоящее решение  опубликовать в печатном издании  «Муниципальный вестник»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имон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Я.В.Кондрат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26:00Z</dcterms:created>
  <dc:creator>Pre_Installed User</dc:creator>
  <dc:description/>
  <cp:keywords/>
  <dc:language>en-US</dc:language>
  <cp:lastModifiedBy>Admin</cp:lastModifiedBy>
  <cp:lastPrinted>2007-01-01T05:50:00Z</cp:lastPrinted>
  <dcterms:modified xsi:type="dcterms:W3CDTF">2016-01-19T08:09:00Z</dcterms:modified>
  <cp:revision>4</cp:revision>
  <dc:subject/>
  <dc:title>                                                                                                                               </dc:title>
</cp:coreProperties>
</file>